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Μεταβίβαση σε Επιχείρ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21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709"/>
        <w:gridCol w:w="3601"/>
        <w:gridCol w:w="3779"/>
      </w:tblGrid>
      <w:tr>
        <w:trPr>
          <w:trHeight w:val="458" w:hRule="atLeast"/>
        </w:trPr>
        <w:tc>
          <w:tcPr>
            <w:tcW w:w="10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ΜΕΤΑΒΙΒΑΣΗΣ ΣΕ ΕΠΙΧΕΙΡΗΣΗ</w:t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ΜΕΤΑΒΙΒΑΣΗ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ΙΧΕΙΡΗΣΗ ΣΤΗΝ ΟΠΟΙΑ ΜΕΤΑΒΙΒΑΖΕΤΑΙ Ο ΕΡΓΑΖΟΜΕΝΟ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  <Pages>2</Pages>
  <Words>320</Words>
  <Characters>1729</Characters>
  <CharactersWithSpaces>20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3:52:00Z</dcterms:modified>
  <cp:revision>3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